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A T T L E S H I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L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lassic game of battleship, but withou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The rules are si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you each place your ships on the grid; ships may not 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 or go outside the borders.   You must choo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ber.    Player #Two places their ships first.   Second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firing salvos at each others navy; press F to fire. 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simply place the cursor on the location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key.   Your RADAR will inform you of what is going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, whil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ship is an easy game, good for many hours.  The grid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be displayed after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 if you like it, if there are any bugs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, if you don't like it, or whatever.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ick E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3756,4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